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T EDUCATIONAL RESEARCH &amp; DISSEMINAT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URSE OVERVIE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urse: Managing Antisocial Behavi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naging Antisocial Behavior (MAB) is an ER&amp;D modu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presents the most rec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earch on antisocial behavior and provides educators with effective strategies f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naging antisocial behavior across a number of learning environments. The modu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views what is found in the ER&amp;D Beginning of the Year Classroom Manage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BYCM) and takes the research to the next level for students who do not respond 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asic prevention through effective classroom management. MAB will provide teacher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support staff with the information, tools and skills they need to prevent a gre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al of antisocial behavior and/or to manage much of this behavior when it aris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urse Content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ho Are These Students and What Is Antisocial Behavior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fore students can be identified 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social, one must have a clear understand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what antisocial behavior is. In the first section of the module, antisocial behavior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fined along with characteristics of antisocial behavior. Further attention is given 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sychological variables that contribute to antisocial behavior in addition 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velopment factors and interventions for antisocial behavior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ffective Classroom Manage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re can be substantial reduction in antisocial behavior through prevention 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mediation using effective classroom management techniques. This section is 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xtension of BYCM, which discusses what can be done in classrooms to imple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ffective practices, thus avoiding or minimizing the onset of antisocial behavio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/or changing it once it appears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ehavior Analys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focus of this section is to help teachers and support staff refine thei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derstanding of behavior. To be able to communicate with others about the exac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ure of a particular behavior or set of behaviors, it is necessary to define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avior(s), distinguish its characteristics, and determine the frequency with which i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ccurs. By incorporating the techniques presented here, educators will be able 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derstand the antisocial behavior that students exhibit in school and then determi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 appropriate approach to reduce, replace or eradicate the undesired behavior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uilding Social Competence in the Classro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n individual students do not respond appropriately to classwide preven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asures, it becomes necessary to use interventions to try to reshape these studen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aviors. In this section, small-group interventions will be discussed. Whi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lasswide-prevention practices, such as improving classroom management 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cticing classroom routines, are aimed at preventing antisocial behavior for the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tire class, small group interventions focus on minimizing problem behavior in thos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tudents who do not completely respond to classwide prevention strategies. </w:t>
      </w:r>
      <w:r>
        <w:rPr>
          <w:b/>
          <w:bCs/>
          <w:i/>
          <w:iCs/>
          <w:sz w:val="22"/>
          <w:szCs w:val="22"/>
        </w:rPr>
        <w:t xml:space="preserve">Behavior Enhancement and Reduction </w:t>
      </w:r>
      <w:r>
        <w:rPr>
          <w:sz w:val="22"/>
          <w:szCs w:val="22"/>
        </w:rPr>
        <w:t>Behavior enhancement and behavior reduction are positive approaches that can 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mplemented to manage student behavior. When students with inappropria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aviors do not respond to attempts to teach them alternative behaviors, these tw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ypes of strategies can be used to address this resistance. One strategy attempts 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hance desired behaviors; the other attempts to reduce undesired behaviors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he Acting-Out Cyc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eoffrey Colvin (1993) has identified a seven-phase cycle that describes the ma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fferent behaviors that make up the more serious or violent behavior that childr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antisocial behavior usually have. The phases of the acting-out cycle are based 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everity or the intensity of the behaviors. Familiarization with the phases of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cting-out cycle can enable educators to understand the behavioral processes 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mmon behavioral indicators characterizing each phase. In this section, detail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scriptions of each phase are provided, along with strategies and interven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signed to manage each phase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choolwide Behavior Support Practic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ong the most important advances in improving the behavior of children in school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 been the recent systematic emphasis on schoolwide systems of behavior suppo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final section of this module is on Primary Prevention (e.g. those behavior suppo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fforts that are schoolwide). The emphasis is not just on the teaching of social 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festyle skills to all students but also the use of proactive systems that result in a scho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vironment that is predictable, positive and collaborativ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ey Researcher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. Mary Quin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. John Rutherfor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. Rob Horne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. George Sug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. Hill Walk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. Colvin Ramse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act Inform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sa Thom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ior Associa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ducational Issues Depart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: 202/879-456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: 202/393-748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E: lthomas@aft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38:00Z</dcterms:created>
  <dc:creator>ASpornraft</dc:creator>
  <dc:description/>
  <cp:keywords/>
  <dc:language>en-US</dc:language>
  <cp:lastModifiedBy>ASpornraft</cp:lastModifiedBy>
  <dcterms:modified xsi:type="dcterms:W3CDTF">2008-10-24T14:39:00Z</dcterms:modified>
  <cp:revision>1</cp:revision>
  <dc:subject/>
  <dc:title>1</dc:title>
</cp:coreProperties>
</file>